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/>
        <w:drawing>
          <wp:inline distT="0" distB="0" distL="0" distR="0">
            <wp:extent cx="276225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Toulouse INP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6 allée Emile Monso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BP 34038</w:t>
      </w:r>
    </w:p>
    <w:p>
      <w:pPr>
        <w:pStyle w:val="Normal"/>
        <w:jc w:val="center"/>
        <w:rPr>
          <w:rFonts w:cs="Arial"/>
          <w:bCs/>
          <w:sz w:val="28"/>
          <w:szCs w:val="28"/>
          <w:lang w:val="fr-BE"/>
        </w:rPr>
      </w:pPr>
      <w:r>
        <w:rPr>
          <w:rFonts w:cs="Arial"/>
          <w:bCs/>
          <w:color w:val="000000"/>
          <w:sz w:val="28"/>
          <w:szCs w:val="28"/>
        </w:rPr>
        <w:t>31029 TOULOUSE CEDEX 4</w:t>
      </w:r>
    </w:p>
    <w:p>
      <w:pPr>
        <w:pStyle w:val="Normal"/>
        <w:rPr>
          <w:rFonts w:cs="Arial"/>
          <w:bCs/>
          <w:sz w:val="40"/>
          <w:szCs w:val="40"/>
          <w:lang w:val="fr-BE"/>
        </w:rPr>
      </w:pPr>
      <w:r>
        <w:rPr>
          <w:rFonts w:cs="Arial"/>
          <w:b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  <w:bookmarkStart w:id="0" w:name="_Hlk10449107"/>
      <w:bookmarkStart w:id="1" w:name="_Hlk10449107"/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002060"/>
          <w:sz w:val="44"/>
          <w:szCs w:val="44"/>
          <w:lang w:val="fr-BE"/>
        </w:rPr>
        <w:t>Acte d’Engagement (A.E.)</w:t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</w:t>
      </w:r>
      <w:bookmarkEnd w:id="1"/>
      <w:r>
        <w:rPr>
          <w:sz w:val="32"/>
          <w:szCs w:val="32"/>
        </w:rPr>
        <w:t>à bons de commande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FF0066"/>
          <w:sz w:val="32"/>
          <w:szCs w:val="32"/>
        </w:rPr>
      </w:pPr>
      <w:r>
        <w:rPr>
          <w:b/>
          <w:bCs/>
          <w:color w:val="FF0066"/>
          <w:sz w:val="32"/>
          <w:szCs w:val="32"/>
        </w:rPr>
        <w:t>PRESTATIONS DE BIENS ET SERVICES POUR LA REALISATION D’ENSEMBLES ELECTROTECHNIQUE, FLUIDIQUE ET INFORMATIQUE POUR BANCS DE TESTS, PILES A COMBUSTIBLE ET ELECTROLYSEUR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center"/>
        <w:rPr>
          <w:rFonts w:cs="Calibri"/>
          <w:b/>
          <w:b/>
          <w:bCs/>
          <w:lang w:eastAsia="fr-FR"/>
        </w:rPr>
      </w:pPr>
      <w:r>
        <w:rPr>
          <w:rFonts w:cs="Calibri"/>
          <w:b/>
          <w:bCs/>
          <w:lang w:eastAsia="fr-FR"/>
        </w:rPr>
        <w:t>Lot n°02 : Prestations d’intégration de sous-ensembles électrotechniques, mécaniques et fluidiques dans un système complexe (bancs d’essais, équipements de tests, …)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center"/>
        <w:rPr>
          <w:rFonts w:cs="Arial"/>
          <w:b/>
          <w:b/>
          <w:bCs/>
          <w:color w:val="000000"/>
          <w:lang w:eastAsia="fr-FR"/>
        </w:rPr>
      </w:pPr>
      <w:r>
        <w:rPr>
          <w:rFonts w:cs="Arial"/>
          <w:b/>
          <w:bCs/>
          <w:color w:val="000000"/>
          <w:lang w:eastAsia="fr-FR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iCs/>
          <w:color w:val="000000"/>
          <w:sz w:val="32"/>
          <w:szCs w:val="32"/>
        </w:rPr>
      </w:pPr>
      <w:r>
        <w:rPr>
          <w:rFonts w:cs="Arial"/>
          <w:b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 xml:space="preserve">En application des articles R2124-1, R2124-2 et R2161-2 à R2161-5 </w:t>
      </w:r>
      <w:r>
        <w:rPr>
          <w:sz w:val="24"/>
        </w:rPr>
        <w:t>du</w:t>
      </w:r>
      <w:r>
        <w:rPr>
          <w:iCs/>
          <w:sz w:val="24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 w:val="40"/>
          <w:szCs w:val="22"/>
          <w:highlight w:val="green"/>
          <w:lang w:val="fr-BE"/>
        </w:rPr>
      </w:pPr>
      <w:r>
        <w:rPr>
          <w:rFonts w:cs="Calibri"/>
          <w:bCs/>
          <w:sz w:val="4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p>
      <w:pPr>
        <w:pStyle w:val="Contents2"/>
        <w:rPr>
          <w:rFonts w:cs="Calibri"/>
          <w:bCs/>
          <w:smallCaps/>
          <w:szCs w:val="22"/>
          <w:lang w:val="fr-BE" w:eastAsia="en-US"/>
        </w:rPr>
      </w:pPr>
      <w:r>
        <w:rPr>
          <w:rFonts w:cs="Calibri"/>
          <w:bCs/>
          <w:smallCaps/>
          <w:szCs w:val="22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0827035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LOTS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36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37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U CO-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38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39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0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1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2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3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4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5">
            <w:r>
              <w:rPr>
                <w:rStyle w:val="IndexLink"/>
                <w:lang w:val="en-US" w:eastAsia="en-US"/>
              </w:rPr>
              <w:t>Article 1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6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" w:name="__RefHeading___Toc170827035"/>
      <w:bookmarkEnd w:id="2"/>
      <w:r>
        <w:rPr/>
        <w:t>LISTE DES LOTS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tbl>
      <w:tblPr>
        <w:tblW w:w="8600" w:type="dxa"/>
        <w:jc w:val="left"/>
        <w:tblInd w:w="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800"/>
      </w:tblGrid>
      <w:tr>
        <w:trPr>
          <w:trHeight w:val="30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Désignation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40" w:right="40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rPr>
                <w:rFonts w:eastAsia="Calibri" w:cs="Calibri"/>
                <w:color w:val="000000"/>
              </w:rPr>
            </w:pPr>
            <w:bookmarkStart w:id="3" w:name="_Hlk219881014"/>
            <w:r>
              <w:rPr>
                <w:rFonts w:cs="Calibri"/>
                <w:lang w:eastAsia="fr-FR"/>
              </w:rPr>
              <w:t>Acquisition d’outils logiciels de contrôle et de supervision pour des bancs de test Pile à combustible/électrolyseurs petites, moyennes et fortes puissances</w:t>
            </w:r>
            <w:bookmarkEnd w:id="3"/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40" w:right="40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rPr>
                <w:rFonts w:eastAsia="Calibri" w:cs="Calibri"/>
                <w:color w:val="000000"/>
              </w:rPr>
            </w:pPr>
            <w:r>
              <w:rPr>
                <w:rFonts w:cs="Calibri"/>
                <w:lang w:eastAsia="fr-FR"/>
              </w:rPr>
              <w:t>Prestations d’intégration de sous-ensembles électrotechniques, mécaniques et fluidiques dans un système complexe (bancs d’essais, équipements de tests, …)</w:t>
            </w:r>
          </w:p>
        </w:tc>
      </w:tr>
    </w:tbl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" w:name="__RefHeading___Toc170827036"/>
      <w:bookmarkEnd w:id="4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e l’organism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ulouse INP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habilité à donne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des achats et des marchés public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onnateur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ésidente de Toulouse INP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table assignataire des paiement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Monsieur l’agent comptable de Toulouse INP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" w:name="__RefHeading___Toc170827037"/>
      <w:bookmarkEnd w:id="5"/>
      <w:r>
        <w:rPr/>
        <w:t>IDENTIFICATION DU CO-Contractant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 xml:space="preserve"> indiquées à l’article « documents contractuels » du cahier des clauses particulières qui fait référence au </w:t>
      </w:r>
      <w:r>
        <w:rPr>
          <w:rFonts w:cs="Calibri"/>
          <w:color w:val="000000"/>
          <w:szCs w:val="22"/>
          <w:lang w:val="fr-BE"/>
        </w:rPr>
        <w:t>CCAG Fournitures Courantes et Services</w:t>
      </w:r>
      <w:r>
        <w:rPr>
          <w:rFonts w:cs="Calibri"/>
          <w:szCs w:val="22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1"/>
        <w:rPr>
          <w:sz w:val="22"/>
          <w:szCs w:val="22"/>
        </w:rPr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0_1284429510"/>
      <w:bookmarkStart w:id="7" w:name="__Fieldmark__0_128442951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_1284429510"/>
      <w:bookmarkStart w:id="9" w:name="__Fieldmark__1_128442951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616"/>
      </w:tblGrid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commercial et dénomination social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</w:t>
            </w:r>
          </w:p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 électroniqu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sz w:val="22"/>
                <w:szCs w:val="22"/>
              </w:rPr>
              <w:t>Numéro de téléphon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écopi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SIRET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AP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TVA intracommunautair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2_1284429510"/>
      <w:bookmarkStart w:id="11" w:name="__Fieldmark__2_128442951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616"/>
      </w:tblGrid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commercial et dénomination social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</w:t>
            </w:r>
          </w:p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sz w:val="22"/>
                <w:szCs w:val="22"/>
              </w:rPr>
              <w:t>Adresse électroniqu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téléphon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écopi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SIRET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sz w:val="22"/>
                <w:szCs w:val="22"/>
              </w:rPr>
              <w:t>Code AP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TVA intracommunautair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3_1284429510"/>
      <w:bookmarkStart w:id="13" w:name="__Fieldmark__3_1284429510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 Le m</w:t>
      </w:r>
      <w:r>
        <w:rPr/>
        <w:t>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7408"/>
      </w:tblGrid>
      <w:tr>
        <w:trPr/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/Mme</w:t>
            </w:r>
          </w:p>
        </w:tc>
        <w:tc>
          <w:tcPr>
            <w:tcW w:w="7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ssant en qualité de</w:t>
            </w:r>
          </w:p>
        </w:tc>
        <w:tc>
          <w:tcPr>
            <w:tcW w:w="7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>,désigné mandataire 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4_1284429510"/>
      <w:bookmarkStart w:id="15" w:name="__Fieldmark__4_1284429510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5_1284429510"/>
      <w:bookmarkStart w:id="17" w:name="__Fieldmark__5_1284429510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6_1284429510"/>
      <w:bookmarkStart w:id="19" w:name="__Fieldmark__6_1284429510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 non solidaire du groupement conjoint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880"/>
      </w:tblGrid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sz w:val="22"/>
                <w:szCs w:val="22"/>
              </w:rPr>
              <w:t>Nom commercial et dénomination social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</w:t>
            </w:r>
          </w:p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 électroniqu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téléphon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écopi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SIRET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sz w:val="22"/>
                <w:szCs w:val="22"/>
              </w:rPr>
              <w:t>Code AP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TVA intracommunautair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0" w:name="__RefHeading___Toc170827038"/>
      <w:bookmarkEnd w:id="20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color w:val="000000"/>
          <w:sz w:val="20"/>
          <w:lang w:val="fr-BE"/>
        </w:rPr>
      </w:pPr>
      <w:r>
        <w:rPr>
          <w:rFonts w:cs="Calibri"/>
          <w:bCs/>
          <w:color w:val="000000"/>
          <w:sz w:val="20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color w:val="000000"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  <w:t xml:space="preserve">Le présent accord-cadre a pour objet des </w:t>
      </w:r>
      <w:r>
        <w:rPr>
          <w:rFonts w:eastAsia="Calibri" w:cs="Calibri"/>
          <w:bCs/>
          <w:color w:val="000000"/>
          <w:szCs w:val="22"/>
        </w:rPr>
        <w:t>prestations de biens et services pour la réalisation d’ensembles électrotechnique, fluidique et informatique pour bancs de tests, piles à combustible et électrolyseur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color w:val="000000"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color w:val="000000"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  <w:t xml:space="preserve">Cet accord-cadre définit les termes régissant les bons de commande passés sur son fondement, pour les prestations suivante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color w:val="000000"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eastAsia="Calibri" w:cs="Calibri"/>
          <w:bCs/>
          <w:color w:val="000000"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 xml:space="preserve">Lot 1 : </w:t>
      </w:r>
      <w:r>
        <w:rPr>
          <w:rFonts w:cs="Calibri"/>
          <w:szCs w:val="22"/>
          <w:lang w:eastAsia="fr-FR"/>
        </w:rPr>
        <w:t>Acquisition d’outils logiciels de contrôle et de supervision pour des bancs de test Pile à combustible/électrolyseurs petites, moyennes et fortes puissances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  <w:t xml:space="preserve">Lot 2 : </w:t>
      </w:r>
      <w:r>
        <w:rPr>
          <w:rFonts w:cs="Calibri"/>
          <w:szCs w:val="22"/>
          <w:lang w:eastAsia="fr-FR"/>
        </w:rPr>
        <w:t>Prestations d’intégration de sous-ensembles électrotechniques, mécaniques et fluidiques dans un système complexe (bancs d’essais, équipements de tests, …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 w:val="20"/>
          <w:szCs w:val="22"/>
          <w:lang w:val="fr-BE"/>
        </w:rPr>
      </w:pPr>
      <w:r>
        <w:rPr>
          <w:rFonts w:cs="Calibri"/>
          <w:b/>
          <w:sz w:val="20"/>
          <w:szCs w:val="22"/>
          <w:lang w:val="fr-BE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 w:val="2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21" w:name="__Fieldmark__7_1284429510"/>
      <w:bookmarkStart w:id="22" w:name="__Fieldmark__7_1284429510"/>
      <w:bookmarkEnd w:id="22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</w:rPr>
        <w:tab/>
        <w:t xml:space="preserve"> </w:t>
      </w:r>
      <w:r>
        <w:rPr>
          <w:rFonts w:cs="Calibri"/>
          <w:szCs w:val="22"/>
        </w:rPr>
        <w:t>au lot n°</w:t>
      </w:r>
      <w:r>
        <w:rPr>
          <w:rFonts w:cs="Calibri"/>
          <w:bCs/>
          <w:iCs/>
          <w:color w:val="000000"/>
          <w:szCs w:val="22"/>
        </w:rPr>
        <w:t xml:space="preserve">2 </w:t>
      </w:r>
      <w:r>
        <w:rPr>
          <w:rFonts w:cs="Calibri"/>
          <w:bCs/>
          <w:iCs/>
          <w:szCs w:val="22"/>
        </w:rPr>
        <w:t xml:space="preserve">: </w:t>
      </w:r>
      <w:r>
        <w:rPr>
          <w:rFonts w:cs="Calibri"/>
          <w:lang w:eastAsia="fr-FR"/>
        </w:rPr>
        <w:t>Prestations d’intégration de sous-ensembles électrotechniques, mécaniques et fluidiques dans un système complexe (bancs d’essais, équipements de tests, …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color w:val="000000"/>
          <w:sz w:val="20"/>
          <w:lang w:val="fr-BE"/>
        </w:rPr>
      </w:pPr>
      <w:r>
        <w:rPr>
          <w:rFonts w:cs="Calibri"/>
          <w:bCs/>
          <w:color w:val="000000"/>
          <w:sz w:val="20"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20"/>
          <w:lang w:val="fr-BE"/>
        </w:rPr>
      </w:pPr>
      <w:r>
        <w:rPr>
          <w:rFonts w:cs="Calibri"/>
          <w:bCs/>
          <w:iCs/>
          <w:color w:val="000000"/>
          <w:sz w:val="20"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20"/>
        </w:rPr>
      </w:pPr>
      <w:r>
        <w:rPr>
          <w:color w:val="000000"/>
        </w:rPr>
        <w:t xml:space="preserve">L'accord-cadre est passé en application de </w:t>
      </w:r>
      <w:r>
        <w:rPr/>
        <w:t>l’article R.2162-4 du Code de la commande publique, avec un maximum, définis en valeur</w:t>
      </w:r>
      <w:r>
        <w:rPr>
          <w:color w:val="000000"/>
        </w:rPr>
        <w:t>. Il donnera lieu à l’émission de bons de commande dont les modalités d’attribution sont précisées à l’article 1.5 du CCP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20"/>
        </w:rPr>
      </w:pPr>
      <w:r>
        <w:rPr>
          <w:rFonts w:cs="Calibri"/>
          <w:bCs/>
          <w:iCs/>
          <w:color w:val="000000"/>
          <w:sz w:val="20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3" w:name="__RefHeading___Toc170827039"/>
      <w:bookmarkEnd w:id="23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500.000,00 € 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e montant indiqué concerne uniquement la période initiale (24 mois)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4" w:name="__RefHeading___Toc170827040"/>
      <w:bookmarkEnd w:id="24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24</w:t>
      </w:r>
      <w:r>
        <w:rPr>
          <w:rFonts w:cs="Calibri"/>
          <w:bCs/>
          <w:szCs w:val="22"/>
          <w:lang w:val="fr-BE"/>
        </w:rPr>
        <w:t xml:space="preserve"> mois à compter de</w:t>
      </w:r>
      <w:bookmarkStart w:id="25" w:name="_Hlk534992737"/>
      <w:bookmarkEnd w:id="25"/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red"/>
          <w:lang w:val="fr-BE"/>
        </w:rPr>
      </w:pPr>
      <w:r>
        <w:rPr>
          <w:rFonts w:cs="Calibri"/>
          <w:bCs/>
          <w:iCs/>
          <w:szCs w:val="22"/>
          <w:highlight w:val="red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’une reconduction tacite. 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/>
        </w:rPr>
        <w:t>L</w:t>
      </w:r>
      <w:r>
        <w:rPr>
          <w:rFonts w:cs="Calibri"/>
          <w:szCs w:val="22"/>
          <w:lang w:val="fr-BE" w:eastAsia="nl-BE"/>
        </w:rPr>
        <w:t>a durée de la reconduction est de 24 mois.</w:t>
      </w:r>
    </w:p>
    <w:p>
      <w:pPr>
        <w:pStyle w:val="Normal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  <w:t xml:space="preserve">La durée de chaque bon de commande sera fixée lors de l’émission de ce dernier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6" w:name="__RefHeading___Toc170827041"/>
      <w:bookmarkEnd w:id="26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 pouvoir adjudicateur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(joindre en outre les RIB correspondant dans l’offre du candidat ou groupement) 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8_1284429510"/>
      <w:bookmarkStart w:id="28" w:name="__Fieldmark__8_1284429510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9_1284429510"/>
      <w:bookmarkStart w:id="30" w:name="__Fieldmark__9_1284429510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1" w:name="__RefHeading___Toc170827042"/>
      <w:bookmarkEnd w:id="31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ucune avance n’est prévue lors de la conclusion du contrat. 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Elle pourra être demandée lors de l’émission d’un bon de commande si les conditions de l’article 9 du CCP sont remplies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2" w:name="__RefHeading___Toc170827043"/>
      <w:bookmarkEnd w:id="32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3" w:name="__RefHeading___Toc170827044"/>
      <w:bookmarkEnd w:id="33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0_1284429510"/>
      <w:bookmarkStart w:id="35" w:name="__Fieldmark__10_128442951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1_1284429510"/>
      <w:bookmarkStart w:id="37" w:name="__Fieldmark__11_128442951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2_1284429510"/>
      <w:bookmarkStart w:id="39" w:name="__Fieldmark__12_128442951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3_1284429510"/>
      <w:bookmarkStart w:id="41" w:name="__Fieldmark__13_1284429510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2" w:name="__Fieldmark__14_1284429510"/>
      <w:bookmarkStart w:id="43" w:name="__Fieldmark__14_1284429510"/>
      <w:bookmarkEnd w:id="4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4" w:name="__RefHeading___Toc170827045"/>
      <w:bookmarkEnd w:id="44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5_1284429510"/>
      <w:bookmarkStart w:id="46" w:name="__Fieldmark__15_1284429510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7" w:name="__Fieldmark__16_1284429510"/>
      <w:bookmarkStart w:id="48" w:name="__Fieldmark__16_1284429510"/>
      <w:bookmarkEnd w:id="4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7_1284429510"/>
            <w:bookmarkStart w:id="50" w:name="__Fieldmark__17_1284429510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8_1284429510"/>
            <w:bookmarkStart w:id="52" w:name="__Fieldmark__18_1284429510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19_1284429510"/>
            <w:bookmarkStart w:id="54" w:name="__Fieldmark__19_1284429510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5" w:name="__Fieldmark__20_1284429510"/>
            <w:bookmarkStart w:id="56" w:name="__Fieldmark__20_1284429510"/>
            <w:bookmarkEnd w:id="5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7" w:name="__RefHeading___Toc170827046"/>
      <w:bookmarkEnd w:id="5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2026SERV000001</w:t>
    </w:r>
    <w:r>
      <w:rPr>
        <w:rFonts w:cs="Calibri"/>
        <w:bCs/>
        <w:sz w:val="18"/>
        <w:szCs w:val="18"/>
      </w:rPr>
      <w:t xml:space="preserve"> – Lot n°02</w:t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 xml:space="preserve">Prestations de service traiteur pour l’ensemble des services et des composantes de Toulouse INP – Lot 1 (Petit-déjeuner - Goûter) </w:t>
      <w:tab/>
      <w:tab/>
      <w:tab/>
      <w:tab/>
      <w:tab/>
      <w:tab/>
      <w:tab/>
      <w:tab/>
      <w:tab/>
      <w:tab/>
      <w:tab/>
      <w:tab/>
      <w:tab/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/>
      <w:color w:val="66CC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23:00Z</dcterms:created>
  <dc:creator>francois</dc:creator>
  <dc:description/>
  <cp:keywords/>
  <dc:language>en-US</dc:language>
  <cp:lastModifiedBy>Morgane Garreta</cp:lastModifiedBy>
  <cp:lastPrinted>2016-04-08T16:31:00Z</cp:lastPrinted>
  <dcterms:modified xsi:type="dcterms:W3CDTF">2026-01-23T09:00:00Z</dcterms:modified>
  <cp:revision>21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